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80"/>
        <w:rPr/>
      </w:pPr>
      <w:r>
        <w:rPr>
          <w:b/>
          <w:bCs/>
          <w:sz w:val="22"/>
          <w:szCs w:val="22"/>
        </w:rPr>
        <w:t>ВОПРОСЫ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ДЛЯ СТУДЕНТОВ </w:t>
      </w:r>
      <w:r>
        <w:rPr>
          <w:b/>
          <w:sz w:val="22"/>
          <w:szCs w:val="22"/>
        </w:rPr>
        <w:t xml:space="preserve">К ЭКЗАМЕНУ ПО СОЦИОЛОГИИ ТРУДОВОГО КОЛЛЕКТИ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Малая социальная группа (понятие, разме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лассификация малой социальной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>Малая социальная группа и коллектив. Малая социальная группа и кома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Трудовой коллектив как малая социальная груп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Трудовой коллектив как ячейка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Деятельность как один из основных признаков трудового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тношения как один из основных признаков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ация как один из основных признаков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>Состав как один из основных признаков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нкции трудового коллектива как глобальной структуры функционирования и развит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нкции трудового коллектива как посредника в отношении общества и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лектив как высший уровень развития малой группы. Критерии зрел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Типология трудового коллектива: принципы и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обенности производственных коллективов в условиях ры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пы хозяйственной деятельности в трудовых коллекти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 и предпринима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-психологическая характеристика общности предприним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о как феномен психологической власти в трудовом коллективе. 5 источников влия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или руководства трудовым коллекти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нкции руководителя при директивной модели руководства трудовым коллект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нкции руководителя при кооперативной модели руководства трудовым  коллект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ологическое исследование качеств и свойств личности руководителя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идерство как феномен психологической власти в трудовом коллективе. Становление и типы лиде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ории происхождения лидерства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ологическое исследование лидерства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социометрической структуры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ойчивость и динамичность социометрического статуса членов трудового коллектива. Факторы, влияющие на статус. Осознание стату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муникативная структура трудового коллектива. Типы коммуникатив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ханизмы развития межличностных отношений в трудовом коллективе. Совместимость и сработа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ологическое исследование межличностных отношений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ологическое исследование делового общения руководителя с исполни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утригрупповой конфликт в трудовом коллективе. Причины и ви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собы разрешения внутригрупповых конфликтов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ледствия внутригрупповых конфликтов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левая структура трудового коллектива. Классификации р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ункционирование норм в трудовом коллекти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ное влияние большинства в трудовом коллективе. Проблемы конформизма и независ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факторы, влияющие на конформное поведение личности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ное влияние меньшинства в трудовом коллективе. Вопросы креативности и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ное влияние: взгляд с позиции члена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итие трудового коллектива: образование, этапы, закономерност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лоченность трудового коллектива. Детерминанты и факторы сплочения, последствия для трудового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 принятия решений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ологические методы изучения трудового коллектива.</w:t>
      </w:r>
    </w:p>
    <w:sectPr>
      <w:type w:val="nextPage"/>
      <w:pgSz w:w="11906" w:h="16838"/>
      <w:pgMar w:left="360" w:right="2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4:00Z</dcterms:created>
  <dc:creator>ЧИКИН</dc:creator>
  <dc:description/>
  <dc:language>en-US</dc:language>
  <cp:lastModifiedBy>KS</cp:lastModifiedBy>
  <dcterms:modified xsi:type="dcterms:W3CDTF">2005-01-19T18:49:00Z</dcterms:modified>
  <cp:revision>3</cp:revision>
  <dc:subject/>
  <dc:title/>
</cp:coreProperties>
</file>